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متمر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 في فرع دمش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ذين تبدأ كنياتهم من الحرف آ إلى الحرف د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ة اختبار للزملاء المحامين المتمرنين التالية أســماؤهم أمام مجلـ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فر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للانتقال إلى جدول المحامين الأساتذة و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25/6/20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  <w:tbl>
      <w:tblPr>
        <w:bidiVisual w:val="true"/>
        <w:tblW w:w="1072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75"/>
        <w:gridCol w:w="3281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كمان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عبية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ي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ا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غشي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تر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نع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خائ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هبر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ته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انوناً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عجلة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ولاني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لا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هربدو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رتف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نتفاع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ب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قبيق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ر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ق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ج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0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طبيق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ولاني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ف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ك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ص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صي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التز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ط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زوين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ون المتمرنو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آ إلى الحرف 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للزملاء المحامين المتمرنين التالية أســماؤهم أمام مجلـ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30/7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75"/>
        <w:gridCol w:w="3281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ؤ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جز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غشي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ب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ح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ط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ا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اف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غ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ش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عن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ا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ب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ل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طي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ن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ئ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بر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ون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ا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ين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متمر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في فرع دم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ذ إلى الحرف ظ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ة اختبار للزملاء المحامين المتمرنين التالية أسماؤهم أمام مجلـس الفرع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16/7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ز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ر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غش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ز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ري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كيف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فذ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كوش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ص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ن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كوت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سكر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وب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ود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دي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ق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اج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ن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لل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ب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ا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ت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ين المتمرنين في فرع د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ذ إلى الحرف ظ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لسة اختبا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لاء المحامين المتمرنين التالية أسماؤهم أمام مجلـس الفرع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17/9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و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لب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همي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رج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لاس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ح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كاش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ا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حكا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قفه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ر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ض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ز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ناط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زوين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ئ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إح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ين المتمرني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ع إلى الحرف 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الزملاء المحامين المتمرنين التالية أسماؤهم أمام مجلـ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18/6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ب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خائ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ثا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ب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ا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ل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احج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ا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س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ض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ر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اط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و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شيش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س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33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حدوح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ين المتمرنين في فرع دمش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 إلى الحرف 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لسة اختبا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لاء المحامين المتمرنين التالية أسماؤهم أمام مجلـ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فر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 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خامسة والنصف من مساء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يوم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أربعاء الواقع في </w:t>
      </w:r>
      <w:r>
        <w:rPr>
          <w:rFonts w:cs="Traditional Arabic"/>
          <w:b/>
          <w:bCs/>
          <w:sz w:val="28"/>
          <w:szCs w:val="28"/>
        </w:rPr>
        <w:t>23/7/20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tl w:val="true"/>
        </w:rPr>
        <w:t xml:space="preserve"> 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ابي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ائ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ول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زل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رودي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ان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ا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حم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ا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ا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ني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حد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طار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ث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عد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ك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ق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جراء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ر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ورج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ن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ط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عد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باغ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ين المتمرني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ع إلى الحرف 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الزملاء المحامين المتمرنين التالية أسماؤهم أمام مجل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24/9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ز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وبر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ائ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هو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شك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ط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وي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واد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ض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وي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ك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ك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ء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اظا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ط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ان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ح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جو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ر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ر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ش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لغ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شج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ا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زائر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ف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ين المتمرني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آ إلى الحرف 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الزملاء المحامين المتمرنين التالية أســماؤهم أمام مجلـ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1/10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75"/>
        <w:gridCol w:w="3281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خر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ض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ن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داث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ره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ج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شا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ياز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أمي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يم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حان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ك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بوبا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شق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قفه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حل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ق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قضاء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ق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ه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غا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ل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ل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د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قبيق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طف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و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أس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زو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ز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يب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ين المتمرنين في فرع دمش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ذ إلى الحرف ظ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لسة اختبا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لاء المحامين المتمرنين التالية أسماؤهم أمام مجلـس الفرع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8/10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م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وذ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غش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حلوط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بح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ش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غش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ما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يط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آثارها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و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ل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واخير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و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ت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د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بر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ك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فاع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ن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ا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رائ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بيض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ين المتمرني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آ إلى الحرف 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الزملاء المحامين المتمرنين التالية أســماؤهم أمام مجلـ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22/10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675"/>
        <w:gridCol w:w="3281"/>
      </w:tblGrid>
      <w:tr>
        <w:trPr/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ؤيدا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ز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بلسي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بلس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وج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يلا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أ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ت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ز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ماذ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اط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ي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أع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أم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طلان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زملاء السادة المحامين المتمرنين في فرع دمشق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ع إلى الحرف 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جلسة اختبار الزملاء المحامين المتمرنين التالية أسماؤهم أمام مجلـس الفرع للانتقال إلى جدول المحامين الأساتذة، وذلك في مقر الفرع الساعة الخامسة والنصف من مساء يوم الأربعاء الواقع في </w:t>
      </w:r>
      <w:r>
        <w:rPr>
          <w:rFonts w:cs="Traditional Arabic"/>
          <w:b/>
          <w:bCs/>
          <w:sz w:val="28"/>
          <w:szCs w:val="28"/>
        </w:rPr>
        <w:t>15/10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عب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ق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ب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س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قف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ش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ض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نو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ر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ق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ف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ق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ش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ار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ين المتمرنين في فرع د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 تبدأ كنياتهم من الحرف ذ إلى الحرف ظ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لسة اختبا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لاء المحامين المتمرنين التالية أسماؤهم أمام مجلـس الفرع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واحدة من ظهر يوم الأربعاء الواقع في </w:t>
      </w:r>
      <w:r>
        <w:rPr>
          <w:rFonts w:cs="Traditional Arabic"/>
          <w:b/>
          <w:bCs/>
          <w:sz w:val="28"/>
          <w:szCs w:val="28"/>
        </w:rPr>
        <w:t>29/10/200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ص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شط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ط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خ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ر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كا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روط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ه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ضاء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ح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باب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نا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ظ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ر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ن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ج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اح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د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ر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ض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عبو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صاص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قب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لاء السادة المحامين المتمرنين في فرع دمش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ذين تبدأ كنياتهم من الحرف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إلى الحرف ي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مدعوون لحضو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جلسة اختبار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لاء المحامين المتمرنين التالية أسماؤهم أمام مجلـ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الفر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للانتقال إلى جدول المحامين الأساتذ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ذلك في مقر الفرع الساعة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واحدة من ظهر يوم الأربعاء الواقع في </w:t>
      </w:r>
      <w:r>
        <w:rPr>
          <w:rFonts w:cs="Traditional Arabic"/>
          <w:b/>
          <w:bCs/>
          <w:sz w:val="28"/>
          <w:szCs w:val="28"/>
        </w:rPr>
        <w:t>5/11/200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3675"/>
        <w:gridCol w:w="3281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مـــــــــــــــ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مـــــــــــر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ــــــــــ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ن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ود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ج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ج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بن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طي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ص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زي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ك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يب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وجان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عج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دات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غ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اق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قر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تياطي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ضب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مد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وق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ئن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ز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وش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هين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3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زا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ج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أ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ت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ل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1134" w:gutter="0" w:header="0" w:top="567" w:footer="0" w:bottom="30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khbar MT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Akhbar MT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khbar M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khbar MT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11 B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khbar MT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khbar MT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khbar MT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khbar MT"/>
      <w:b/>
      <w:bCs/>
      <w:szCs w:val="32"/>
    </w:rPr>
  </w:style>
  <w:style w:type="paragraph" w:styleId="TextBody">
    <w:name w:val="Body Text"/>
    <w:basedOn w:val="Normal"/>
    <w:pPr>
      <w:jc w:val="left"/>
    </w:pPr>
    <w:rPr>
      <w:rFonts w:cs="Akhbar M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Akhbar MT"/>
      <w:b/>
      <w:bCs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khbar MT"/>
      <w:szCs w:val="32"/>
    </w:rPr>
  </w:style>
  <w:style w:type="paragraph" w:styleId="TextBodyIndent">
    <w:name w:val="Body Text Indent"/>
    <w:basedOn w:val="Normal"/>
    <w:pPr>
      <w:ind w:firstLine="720"/>
    </w:pPr>
    <w:rPr>
      <w:rFonts w:cs="Akhbar MT"/>
      <w:b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khbar MT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16:00Z</dcterms:created>
  <dc:creator>Samer Ayoub</dc:creator>
  <dc:description/>
  <dc:language>en-US</dc:language>
  <cp:lastModifiedBy>Nahel Almasree</cp:lastModifiedBy>
  <cp:lastPrinted>2003-06-05T13:59:00Z</cp:lastPrinted>
  <dcterms:modified xsi:type="dcterms:W3CDTF">2003-06-08T06:16:00Z</dcterms:modified>
  <cp:revision>18</cp:revision>
  <dc:subject/>
  <dc:title>اعـــــــــــــــــــــلان</dc:title>
</cp:coreProperties>
</file>